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  <w:bCs/>
          <w:color w:val="FFFFFF"/>
          <w:lang w:val="en-US"/>
        </w:rPr>
        <w:t>«</w:t>
      </w:r>
      <w:r>
        <w:rPr>
          <w:sz w:val="28"/>
          <w:szCs w:val="28"/>
          <w:lang w:val="en-US"/>
        </w:rPr>
        <w:t>The statistical book contains time series of information on the population size; labour force; economically active population; number of population employed in economy; labour force movement; use of calendar time fund; occupational injuries; unemployed population registered with agencies for labour, employment and social protection; number of government employees at the state administration bodies; level of labour compensation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data on basic statistics indicators are presented for the country as a whole, by regions and Minsk City, by kinds of economic activity and ownership types. The comparative data on the CIS countries and other countries of the world are given in a separate chapter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thodological comments in the beginning of each section explain the meaning of main statistical indicators and concepts used in the book. Selected indicators are illustrated with diagrams and charts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shed in Russian and English.</w:t>
      </w:r>
    </w:p>
    <w:p>
      <w:pPr>
        <w:pStyle w:val="Style15"/>
        <w:spacing w:before="0" w:after="0"/>
        <w:ind w:left="12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20:00Z</dcterms:created>
  <dc:creator>User</dc:creator>
  <dc:description/>
  <cp:keywords/>
  <dc:language>en-US</dc:language>
  <cp:lastModifiedBy>Evgeniy.Novikov</cp:lastModifiedBy>
  <dcterms:modified xsi:type="dcterms:W3CDTF">2014-05-08T07:20:00Z</dcterms:modified>
  <cp:revision>3</cp:revision>
  <dc:subject/>
  <dc:title>«Труд и занятость в Республике Беларусь»</dc:title>
</cp:coreProperties>
</file>