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лендарь пользователя сайта Белстата</w:t>
        <w:br/>
        <w:t>на март 2021 г.</w:t>
      </w:r>
    </w:p>
    <w:p>
      <w:pPr>
        <w:pStyle w:val="Normal"/>
        <w:ind w:left="-142" w:right="-190" w:hanging="0"/>
        <w:jc w:val="center"/>
        <w:rPr>
          <w:b/>
          <w:b/>
          <w:bCs/>
          <w:color w:val="000000"/>
          <w:sz w:val="28"/>
          <w:szCs w:val="36"/>
          <w:u w:val="single"/>
        </w:rPr>
      </w:pPr>
      <w:r>
        <w:rPr>
          <w:b/>
          <w:bCs/>
          <w:color w:val="000000"/>
          <w:sz w:val="28"/>
          <w:szCs w:val="36"/>
          <w:u w:val="single"/>
        </w:rPr>
      </w:r>
    </w:p>
    <w:p>
      <w:pPr>
        <w:pStyle w:val="Normal"/>
        <w:ind w:left="-142" w:right="-19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рт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142" w:right="-190" w:hanging="0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73910" cy="160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51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26.05pt;mso-wrap-distance-left:9pt;mso-wrap-distance-right:9pt;mso-wrap-distance-top:0pt;mso-wrap-distance-bottom:0pt;margin-top:0.05pt;mso-position-vertical-relative:text;margin-left:298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2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456"/>
                        <w:gridCol w:w="456"/>
                        <w:gridCol w:w="456"/>
                        <w:gridCol w:w="456"/>
                        <w:gridCol w:w="456"/>
                        <w:gridCol w:w="51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-142" w:right="-190" w:hanging="0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sectPr>
          <w:headerReference w:type="default" r:id="rId2"/>
          <w:type w:val="nextPage"/>
          <w:pgSz w:orient="landscape" w:w="16838" w:h="11906"/>
          <w:pgMar w:left="900" w:right="720" w:gutter="0" w:header="708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90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>
          <w:tblHeader w:val="true"/>
          <w:trHeight w:val="64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фициальная статистическая информ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отребительские расходы домашних хозяйств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20"/>
              </w:rPr>
              <w:t>(IV квартал 2020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отребление основных продуктов питания в домашних хозяйств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20"/>
              </w:rPr>
              <w:t>(IV квартал 2020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Баланс внешней торговли товарами Республики Беларусь 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4" w:hanging="0"/>
              <w:rPr/>
            </w:pPr>
            <w:r>
              <w:rPr>
                <w:color w:val="000000"/>
              </w:rPr>
              <w:t>Экспорт и импорт услуг Республики Беларусь по основным видам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16"/>
                <w:szCs w:val="16"/>
              </w:rPr>
              <w:br/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4" w:hanging="0"/>
              <w:rPr/>
            </w:pPr>
            <w:r>
              <w:rPr>
                <w:color w:val="000000"/>
              </w:rPr>
              <w:t>Экспорт и импорт услуг Республики Беларусь по странам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16"/>
                <w:szCs w:val="16"/>
              </w:rPr>
              <w:br/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4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жары (кроме лесных) и последствия от них в Республике Беларусь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20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 уровне жизни домашних хозяйств (выборочное обследование домашних хозяйств по уровню жизни)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20"/>
              </w:rPr>
              <w:t>(IV квартал 2020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аспределение населения по уровню среднедушевых располагаемых ресурсов по областям и г.Минску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20"/>
              </w:rPr>
              <w:t>(IV квартал 2020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Уровень малообеспеченности домашних хозяйств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20"/>
              </w:rPr>
              <w:t>(IV квартал 2020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азвитие туризма, деятельности туристических организаций, средств размещения Республики Белару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16"/>
                <w:szCs w:val="20"/>
              </w:rPr>
              <w:br/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34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сновные показатели деятельности организаций государственного сек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  <w:br/>
            </w:r>
            <w:r>
              <w:rPr>
                <w:color w:val="000000"/>
                <w:sz w:val="16"/>
                <w:szCs w:val="20"/>
              </w:rPr>
              <w:t>(январь-декабрь 2020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ганизованный туризм</w:t>
              <w:br/>
              <w:t>в Республике Беларусь 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  <w:br/>
            </w:r>
            <w:r>
              <w:rPr>
                <w:color w:val="000000"/>
                <w:sz w:val="16"/>
                <w:szCs w:val="20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/>
            </w:pPr>
            <w:r>
              <w:rPr/>
              <w:t>Поголовье скота и птицы</w:t>
              <w:br/>
            </w:r>
            <w:r>
              <w:rPr>
                <w:color w:val="000000"/>
              </w:rPr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4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/>
            </w:pPr>
            <w:r>
              <w:rPr/>
              <w:t>Структура поголовья скота по категориям хозяйств</w:t>
              <w:br/>
            </w:r>
            <w:r>
              <w:rPr>
                <w:color w:val="000000"/>
              </w:rPr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4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/>
            </w:pPr>
            <w:r>
              <w:rPr/>
              <w:t>Производство основных видов продукции животноводства</w:t>
              <w:br/>
            </w:r>
            <w:r>
              <w:rPr>
                <w:color w:val="000000"/>
              </w:rPr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4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/>
            </w:pPr>
            <w:r>
              <w:rPr/>
              <w:t>Производство основных видов продукции животноводства по областям</w:t>
              <w:br/>
            </w:r>
            <w:r>
              <w:rPr>
                <w:color w:val="000000"/>
              </w:rPr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4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 уровне жизни домашних хозяйств (выборочное обследование домашних хозяйств по уровню жизни) 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отребительские расходы домашних хозяйств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>
                <w:i/>
                <w:i/>
                <w:color w:val="000000"/>
              </w:rPr>
            </w:pPr>
            <w:r>
              <w:rPr/>
              <w:t>Структура потребительских расходов домашних хозяйств</w:t>
              <w:br/>
            </w:r>
            <w:r>
              <w:rPr>
                <w:color w:val="000000"/>
              </w:rPr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>
                <w:i/>
                <w:i/>
                <w:color w:val="000000"/>
              </w:rPr>
            </w:pPr>
            <w:r>
              <w:rPr/>
              <w:t>Обеспеченность домашних хозяйств предметами длительного пользования</w:t>
              <w:br/>
            </w:r>
            <w:r>
              <w:rPr>
                <w:color w:val="000000"/>
              </w:rPr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>
                <w:i/>
                <w:i/>
                <w:color w:val="000000"/>
              </w:rPr>
            </w:pPr>
            <w:r>
              <w:rPr/>
              <w:t>Удовлетворенность домашних хозяйств жилищными условиями</w:t>
              <w:br/>
            </w:r>
            <w:r>
              <w:rPr>
                <w:color w:val="000000"/>
              </w:rPr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>
                <w:i/>
                <w:i/>
                <w:color w:val="000000"/>
              </w:rPr>
            </w:pPr>
            <w:r>
              <w:rPr/>
              <w:t>Расходы домашних хозяйств на питание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>
                <w:i/>
                <w:i/>
                <w:color w:val="000000"/>
              </w:rPr>
            </w:pPr>
            <w:r>
              <w:rPr/>
              <w:t xml:space="preserve">Расходы домашних хозяйств на питание по областям </w:t>
              <w:br/>
              <w:t>и г.Минску в 2020 году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>
                <w:i/>
                <w:i/>
                <w:color w:val="000000"/>
              </w:rPr>
            </w:pPr>
            <w:r>
              <w:rPr/>
              <w:t>Структура калорийности суточного рациона домашнего питания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>
                <w:i/>
                <w:i/>
                <w:color w:val="000000"/>
              </w:rPr>
            </w:pPr>
            <w:r>
              <w:rPr/>
              <w:t>Наличие в домашних хозяйствах предметов длительного пользования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численности скота и птицы, производстве продукции животноводства в хозяйствах всех категорий в Республике Беларусь 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/>
            </w:pPr>
            <w:r>
              <w:rPr/>
              <w:t>Поголовье основных видов скота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/>
            </w:pPr>
            <w:r>
              <w:rPr/>
              <w:t xml:space="preserve">Реализация скота и птицы на убой </w:t>
              <w:br/>
              <w:t xml:space="preserve">(в живом весе) 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/>
            </w:pPr>
            <w:r>
              <w:rPr/>
              <w:t>Производство молока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34" w:hanging="0"/>
              <w:rPr/>
            </w:pPr>
            <w:r>
              <w:rPr/>
              <w:t>Производство яиц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exact" w:line="240" w:before="60" w:after="60"/>
              <w:rPr/>
            </w:pPr>
            <w:r>
              <w:rPr/>
              <w:t>Наличие транспортных средств в личной собственности граждан (по данным МВД Республики Беларусь)</w:t>
              <w:br/>
            </w:r>
            <w:r>
              <w:rPr>
                <w:color w:val="000000"/>
              </w:rPr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сновные показатели работы организаций, осуществляющих туристическую деятельность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сновные показатели работы коллективных средств размещения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по странам постоянного места жительства организованных иностранных туристов и экскурсантов, посетивших Республику Беларусь в 2020 году </w:t>
            </w:r>
            <w:r>
              <w:rP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по странам мира организованных туристов и экскурсантов - граждан Республики Беларусь, выехавших за границу в 2020 году </w:t>
              <w:br/>
            </w:r>
            <w:r>
              <w:rP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  <w:br/>
            </w:r>
            <w:r>
              <w:rPr>
                <w:color w:val="000000"/>
                <w:sz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Международный женский день</w:t>
              <w:br/>
              <w:t>(8 мар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 итогах внешней торговли  товарами 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Товарная структура экспорта и импорта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 изменении потребительских цен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редние цены на потребительские товары и услуги по Республике Беларусь (оперативные данные):</w:t>
            </w:r>
          </w:p>
          <w:p>
            <w:pPr>
              <w:pStyle w:val="Normal"/>
              <w:spacing w:lineRule="exact" w:line="220" w:before="40" w:after="60"/>
              <w:ind w:lef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 товары, реализуемые в розничной сети </w:t>
            </w:r>
          </w:p>
          <w:p>
            <w:pPr>
              <w:pStyle w:val="Normal"/>
              <w:spacing w:lineRule="exact" w:line="220" w:before="40" w:after="60"/>
              <w:ind w:left="34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на отдельные виды платных услуг населен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Изменение потребительских цен 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Базовый индекс потребительских цен 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Индексы потребительских цен</w:t>
              <w:br/>
              <w:t xml:space="preserve">в Республике Беларусь 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Индексы потребительских цен </w:t>
              <w:br/>
              <w:t>(декабрь 1990 г. = 100)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Индекс потребительских цен по группам товаров (услуг) по Республике Беларусь</w:t>
              <w:br/>
              <w:t>(в группировке КИПЦ)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Уровень малообеспеченности населения </w:t>
              <w:br/>
              <w:t>по областям и г.Минску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Уровень малообеспеченности домашних хозяйств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57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Уровень малообеспеченности населения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57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Уровень малообеспеченности населения </w:t>
              <w:br/>
              <w:t>по областям и г.Минску в 2020 году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44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4" w:hanging="0"/>
              <w:rPr/>
            </w:pPr>
            <w:r>
              <w:rPr/>
              <w:t xml:space="preserve">Дома-интернаты для престарелых </w:t>
              <w:br/>
              <w:t>и инвалидов взрослых и детей</w:t>
              <w:br/>
            </w:r>
            <w:r>
              <w:rPr>
                <w:color w:val="000000"/>
              </w:rPr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44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Экспорт и импорт товаров Республики Беларусь (6 знаков ТН ВЭД ЕАЭС)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4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 изменении цен 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4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Индекс потребительских цен по Республике Беларусь (за месяц по отношению к соответствующим месяцам 2011-2021 гг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4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Изменение цен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4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Индексы цен производителей промышленной продукции производственно-технического назначения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4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color w:val="000000"/>
              </w:rPr>
              <w:t xml:space="preserve">Индексы цен производителей промышленной продукции производственно-технического назначения </w:t>
              <w:br/>
              <w:t>(декабрь 1990 г. = 100)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4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Коэффициенты изменения стоимости видов (групп) основных средств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на 1 марта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аспределение населения по уровню среднедушевых располагаемых ресурсов по областям и г.Минску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населения по соотношению среднедушевых располагаемых ресурсов </w:t>
              <w:br/>
              <w:t>с бюджетом прожиточного минимума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Доступ населения в возрасте 6-72 лет </w:t>
              <w:br/>
              <w:t>к услугам сети Интернет</w:t>
              <w:br/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4" w:hanging="0"/>
              <w:rPr/>
            </w:pPr>
            <w:r>
              <w:rPr>
                <w:color w:val="000000"/>
              </w:rPr>
              <w:t>Экспорт и импорт услуг Республики Беларусь по основным видам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4" w:hanging="0"/>
              <w:rPr/>
            </w:pPr>
            <w:r>
              <w:rPr>
                <w:color w:val="000000"/>
              </w:rPr>
              <w:t>Экспорт и импорт услуг Республики Беларусь по странам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Индексы средних цен и физических объемов экспорта и импорта товаров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Данные об экспорте и импорте инвестиционных, промежуточных </w:t>
              <w:br/>
              <w:t>и потребительских товаров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Экспортно-импортные операции </w:t>
              <w:br/>
              <w:t>стран Содружества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несено на 15.03 в 16.00</w:t>
            </w:r>
            <w:r>
              <w:rPr>
                <w:b/>
                <w:color w:val="000000"/>
                <w:sz w:val="20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firstLine="3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 уровне денежных доходов населения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firstLine="34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производстве сельскохозяйственной продукции 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изводство продукции сельского хозяйства по областям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2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сновные показатели производства продукции животноводства</w:t>
              <w:br/>
              <w:t>в сельскохозяйственных организациях</w:t>
              <w:br/>
              <w:t>по областям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2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енность основных видов скота</w:t>
              <w:br/>
              <w:t>в сельскохозяйственных организациях</w:t>
              <w:br/>
              <w:t>по областям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2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на 1 марта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34" w:hanging="0"/>
              <w:jc w:val="left"/>
              <w:rPr>
                <w:i/>
                <w:i/>
                <w:color w:val="000000"/>
                <w:sz w:val="22"/>
                <w:szCs w:val="22"/>
                <w:lang w:val="ru-RU" w:eastAsia="ru-RU"/>
              </w:rPr>
            </w:pPr>
            <w:r>
              <w:rPr>
                <w:i/>
                <w:color w:val="000000"/>
                <w:sz w:val="22"/>
                <w:szCs w:val="22"/>
                <w:lang w:val="ru-RU" w:eastAsia="ru-RU"/>
              </w:rPr>
              <w:t>О финансовых результатах работы организаций 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на 1 февраля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Финансовые результаты работы организаций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остояние расчетов организаций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  <w:br/>
            </w:r>
            <w:r>
              <w:rPr>
                <w:color w:val="000000"/>
                <w:sz w:val="16"/>
                <w:szCs w:val="16"/>
              </w:rPr>
              <w:t>(на 1 февраля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сновные социально-экономические показатели Республике Беларусь</w:t>
              <w:br/>
              <w:t xml:space="preserve">(оперативные данные)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валовом внутреннем продукте 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color w:val="000000"/>
              </w:rPr>
              <w:t>Валовой внутренний продукт</w:t>
              <w:br/>
              <w:t>и валовой региональный продукт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работе транспорта 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Грузовые перевозки по видам транспорта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62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ассажирские перевозки по видам транспорта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62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бъемы и индексы грузооборота транспорта и перевозок грузов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62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бъемы и индексы пассажирооборота транспорта и перевозок пассажиров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производстве промышленной продукции 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бъем промышленного производства</w:t>
              <w:br/>
              <w:t>по видам экономической деятельности (ОКЭД)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Индексы промышленного производства</w:t>
              <w:br/>
              <w:t xml:space="preserve">по  видам экономической деятельности (ОКЭД) 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изводство важнейших видов промышленной продукции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color w:val="000000"/>
              </w:rPr>
              <w:t>Индекс промышленного производства с исключением влияния сезонного фактора</w:t>
            </w:r>
            <w:r>
              <w:rPr>
                <w:color w:val="000000"/>
                <w:lang w:val="be-BY"/>
              </w:rPr>
              <w:br/>
              <w:t>(граф</w:t>
            </w:r>
            <w:r>
              <w:rPr>
                <w:color w:val="000000"/>
              </w:rPr>
              <w:t>ический материал</w:t>
            </w:r>
            <w:r>
              <w:rPr>
                <w:color w:val="000000"/>
                <w:lang w:val="be-BY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развитии внутренней торговли</w:t>
              <w:br/>
              <w:t>и общественного питания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озничный товарооборот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птовый товарооборот 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Товарооборот общественного питания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16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57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Информация об экспорте и импорте товаров  в торговле с государствами-членами Евразийского экономического союза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57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Данные о внешней торговле товарами </w:t>
              <w:br/>
              <w:t>Республики Беларусь по отдельным странам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  <w:br/>
            </w:r>
            <w:r>
              <w:rPr>
                <w:color w:val="000000"/>
                <w:sz w:val="16"/>
                <w:szCs w:val="16"/>
              </w:rPr>
              <w:t>(январь 2021)</w:t>
            </w:r>
          </w:p>
        </w:tc>
      </w:tr>
      <w:tr>
        <w:trPr>
          <w:trHeight w:val="69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сновные социально-экономические показатели по Республике Беларусь, областям и г. Минску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  <w:br/>
            </w:r>
            <w:r>
              <w:rPr>
                <w:color w:val="000000"/>
                <w:sz w:val="16"/>
                <w:szCs w:val="20"/>
              </w:rPr>
              <w:t>(январь-февраль 20</w:t>
            </w:r>
            <w:r>
              <w:rPr>
                <w:color w:val="000000"/>
                <w:sz w:val="16"/>
                <w:szCs w:val="20"/>
                <w:lang w:val="en-US"/>
              </w:rPr>
              <w:t>2</w:t>
            </w:r>
            <w:r>
              <w:rPr>
                <w:color w:val="000000"/>
                <w:sz w:val="16"/>
                <w:szCs w:val="20"/>
              </w:rPr>
              <w:t>1)</w:t>
            </w:r>
          </w:p>
        </w:tc>
      </w:tr>
      <w:tr>
        <w:trPr>
          <w:trHeight w:val="41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Национальные счета Республики Беларусь, 2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жилищном строительстве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16"/>
              </w:rPr>
              <w:t>19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ья</w:t>
              <w:br/>
              <w:t>по Республике Беларусь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6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16"/>
                <w:lang w:val="en-US"/>
              </w:rPr>
              <w:t>19</w:t>
            </w:r>
            <w:r>
              <w:rPr>
                <w:b/>
                <w:color w:val="000000"/>
                <w:sz w:val="20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ья по областям</w:t>
              <w:br/>
              <w:t>и г.Минску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6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16"/>
              </w:rPr>
              <w:t>19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бъем подрядных работ по виду деятельности «Строительство»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6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16"/>
                <w:lang w:val="en-US"/>
              </w:rPr>
              <w:t>19</w:t>
            </w:r>
            <w:r>
              <w:rPr>
                <w:b/>
                <w:color w:val="000000"/>
                <w:sz w:val="20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бъем подрядных работ по виду деятельности «Строительство»</w:t>
              <w:br/>
              <w:t>по областям и г.Минску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6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16"/>
              </w:rPr>
              <w:t>19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</w:t>
              <w:br/>
              <w:t>по Республике Беларусь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62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9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</w:t>
              <w:br/>
              <w:t>по областям и г.Минску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6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16"/>
              </w:rPr>
              <w:t>19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Международный день лесов</w:t>
              <w:br/>
              <w:t>(21 мар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40" w:after="40"/>
              <w:ind w:left="34" w:hanging="0"/>
              <w:rPr/>
            </w:pPr>
            <w:hyperlink r:id="rId3">
              <w:r>
                <w:rPr>
                  <w:rStyle w:val="InternetLink"/>
                  <w:color w:val="000000"/>
                </w:rPr>
                <w:t>Оптовый товарооборот организаций оптовой торговли по формам собственности</w:t>
              </w:r>
            </w:hyperlink>
            <w:r>
              <w:rPr>
                <w:color w:val="000000"/>
              </w:rPr>
              <w:t xml:space="preserve"> 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-60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  <w:r>
              <w:rPr>
                <w:color w:val="000000"/>
                <w:sz w:val="16"/>
                <w:szCs w:val="20"/>
              </w:rPr>
              <w:br/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/>
            </w:pPr>
            <w:hyperlink r:id="rId4">
              <w:r>
                <w:rPr>
                  <w:rStyle w:val="InternetLink"/>
                  <w:color w:val="000000"/>
                </w:rPr>
                <w:t>Оптовый товарооборот организаций оптовой торговли по областям и г.Минску</w:t>
              </w:r>
            </w:hyperlink>
            <w:r>
              <w:rPr>
                <w:color w:val="000000"/>
              </w:rPr>
              <w:t xml:space="preserve"> 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-60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  <w:r>
              <w:rPr>
                <w:color w:val="000000"/>
                <w:sz w:val="16"/>
                <w:szCs w:val="20"/>
              </w:rPr>
              <w:br/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Количество складов и объектов торговой сети организаций оптовой торговли Республики Беларусь</w:t>
              <w:br/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-60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  <w:r>
              <w:rPr>
                <w:color w:val="000000"/>
                <w:sz w:val="16"/>
                <w:szCs w:val="20"/>
              </w:rPr>
              <w:br/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/>
            </w:pPr>
            <w:hyperlink r:id="rId5">
              <w:r>
                <w:rPr>
                  <w:rStyle w:val="InternetLink"/>
                  <w:color w:val="000000"/>
                </w:rPr>
                <w:t>Оптовый товарооборот организаций оптовой торговли по типам субъектов хозяйствования</w:t>
              </w:r>
            </w:hyperlink>
            <w:r>
              <w:rPr/>
              <w:br/>
            </w:r>
            <w:r>
              <w:rPr>
                <w:color w:val="000000"/>
              </w:rPr>
              <w:t>(графический материа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ind w:left="-6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  <w:r>
              <w:rPr>
                <w:color w:val="000000"/>
                <w:sz w:val="16"/>
                <w:szCs w:val="20"/>
              </w:rPr>
              <w:br/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Деятельность организаций оптовой торговли Республики Белару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  <w:r>
              <w:rPr>
                <w:color w:val="000000"/>
                <w:sz w:val="16"/>
                <w:szCs w:val="20"/>
              </w:rPr>
              <w:br/>
              <w:t>(2020 год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номинальной начисленной средней заработной плате работников Республики Беларусь 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4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color w:val="000000"/>
              </w:rPr>
              <w:t>Номинальная начисленная и реальная заработная плата работников Республики Беларусь по областям и г.Минску</w:t>
            </w:r>
            <w:r>
              <w:rPr>
                <w:color w:val="000000"/>
                <w:lang w:val="be-BY"/>
              </w:rPr>
              <w:t xml:space="preserve"> </w:t>
              <w:br/>
            </w:r>
            <w:r>
              <w:rPr>
                <w:iCs/>
                <w:color w:val="000000"/>
              </w:rPr>
              <w:t>(по месяцам и периодам)</w:t>
              <w:br/>
            </w:r>
            <w:r>
              <w:rPr>
                <w:color w:val="000000"/>
              </w:rPr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4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color w:val="000000"/>
              </w:rPr>
              <w:t xml:space="preserve">Номинальная начисленная и реальная заработная плата работников Республики Беларусь по видам экономической деятельности </w:t>
            </w:r>
            <w:r>
              <w:rPr>
                <w:iCs/>
                <w:color w:val="000000"/>
              </w:rPr>
              <w:t>(по месяцам и периодам)</w:t>
              <w:br/>
            </w:r>
            <w:r>
              <w:rPr>
                <w:color w:val="000000"/>
              </w:rPr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4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color w:val="000000"/>
              </w:rPr>
              <w:t>Номинальная начисленная средняя заработная плата работников Республики Беларусь с 1991 по 2021 г</w:t>
            </w:r>
            <w:r>
              <w:rPr>
                <w:color w:val="000000"/>
                <w:lang w:val="be-BY"/>
              </w:rPr>
              <w:t>од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(по месяцам)</w:t>
              <w:br/>
            </w:r>
            <w:r>
              <w:rPr>
                <w:color w:val="000000"/>
              </w:rPr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4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57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-экономическое положение Республики Беларус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сновные социально-экономические показатели по Республике Беларусь, областям и г. Минс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Всемирный день театра</w:t>
              <w:br/>
              <w:t>(27 мар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7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/>
            </w:pPr>
            <w:r>
              <w:rPr>
                <w:i/>
                <w:color w:val="000000"/>
              </w:rPr>
              <w:t>О занятости населения</w:t>
              <w:br/>
              <w:t>(пресс-релиз</w:t>
            </w:r>
            <w:r>
              <w:rPr>
                <w:color w:val="00000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6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57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енность принятых и уволенных работников организаций Республики Беларусь (по видам экономической деятельности)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26</w:t>
              <w:br/>
            </w:r>
            <w:r>
              <w:rPr>
                <w:color w:val="000000"/>
                <w:sz w:val="16"/>
                <w:szCs w:val="16"/>
              </w:rPr>
              <w:t>(февраль 2021)</w:t>
            </w:r>
          </w:p>
        </w:tc>
      </w:tr>
      <w:tr>
        <w:trPr>
          <w:trHeight w:val="57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34" w:hanging="0"/>
              <w:rPr/>
            </w:pPr>
            <w:r>
              <w:rPr>
                <w:color w:val="000000"/>
              </w:rPr>
              <w:t>Социальн</w:t>
            </w:r>
            <w:r>
              <w:rPr>
                <w:color w:val="000000"/>
                <w:spacing w:val="1"/>
              </w:rPr>
              <w:t>о</w:t>
            </w:r>
            <w:r>
              <w:rPr>
                <w:color w:val="000000"/>
              </w:rPr>
              <w:t xml:space="preserve">-экономическое развитие регионов Республики </w:t>
            </w:r>
            <w:r>
              <w:rPr>
                <w:color w:val="000000"/>
                <w:spacing w:val="2"/>
              </w:rPr>
              <w:t>Б</w:t>
            </w:r>
            <w:r>
              <w:rPr>
                <w:color w:val="000000"/>
              </w:rPr>
              <w:t>ела</w:t>
            </w:r>
            <w:r>
              <w:rPr>
                <w:color w:val="000000"/>
                <w:spacing w:val="2"/>
              </w:rPr>
              <w:t>ру</w:t>
            </w:r>
            <w:r>
              <w:rPr>
                <w:color w:val="000000"/>
              </w:rPr>
              <w:t>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29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57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 количестве граждан (семей), состоящих на учете нуждающихся</w:t>
              <w:br/>
              <w:t xml:space="preserve">в улучшении жилищных условий, получивших жилье и улучшивших жилищные условия </w:t>
              <w:br/>
              <w:t>(пресс-рели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  <w:br/>
            </w:r>
            <w:r>
              <w:rPr>
                <w:color w:val="000000"/>
                <w:sz w:val="16"/>
                <w:szCs w:val="20"/>
              </w:rPr>
              <w:t>(2020 год)</w:t>
            </w:r>
          </w:p>
        </w:tc>
      </w:tr>
      <w:tr>
        <w:trPr>
          <w:trHeight w:val="57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" w:hanging="0"/>
              <w:rPr>
                <w:i/>
                <w:i/>
                <w:color w:val="000000"/>
              </w:rPr>
            </w:pPr>
            <w:r>
              <w:rPr/>
              <w:t>Улучшение жилищных условий населения</w:t>
              <w:br/>
            </w:r>
            <w:r>
              <w:rPr>
                <w:color w:val="000000"/>
              </w:rPr>
              <w:t>(годов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  <w:br/>
            </w:r>
            <w:r>
              <w:rPr>
                <w:color w:val="000000"/>
                <w:sz w:val="16"/>
                <w:szCs w:val="20"/>
              </w:rPr>
              <w:t>(2020 год)</w:t>
            </w:r>
          </w:p>
        </w:tc>
      </w:tr>
      <w:tr>
        <w:trPr>
          <w:trHeight w:val="57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4" w:hanging="0"/>
              <w:rPr/>
            </w:pPr>
            <w:r>
              <w:rPr/>
              <w:t>Валовой внутренний продукт тремя методами</w:t>
              <w:br/>
            </w:r>
            <w:r>
              <w:rPr>
                <w:color w:val="000000"/>
              </w:rPr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  <w:br/>
            </w:r>
            <w:r>
              <w:rPr>
                <w:color w:val="000000"/>
                <w:sz w:val="16"/>
                <w:szCs w:val="20"/>
              </w:rPr>
              <w:t>(2020 год)</w:t>
            </w:r>
          </w:p>
        </w:tc>
      </w:tr>
      <w:tr>
        <w:trPr>
          <w:trHeight w:val="57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4" w:hanging="0"/>
              <w:rPr/>
            </w:pPr>
            <w:r>
              <w:rPr/>
              <w:t>Валовой региональный продукт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  <w:br/>
            </w:r>
            <w:r>
              <w:rPr>
                <w:color w:val="000000"/>
                <w:sz w:val="16"/>
                <w:szCs w:val="20"/>
              </w:rPr>
              <w:t>(2020 год)</w:t>
            </w:r>
          </w:p>
        </w:tc>
      </w:tr>
      <w:tr>
        <w:trPr>
          <w:trHeight w:val="572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Беларусь в цифрах, 2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6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несено на 29.04 в 16.00</w:t>
            </w:r>
          </w:p>
        </w:tc>
      </w:tr>
      <w:tr>
        <w:trPr>
          <w:trHeight w:val="57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spacing w:lineRule="exact" w:line="240" w:before="6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Миграционные характеристики населения Республики Белару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несено на 02.04 в 16.00</w:t>
            </w:r>
          </w:p>
        </w:tc>
      </w:tr>
      <w:tr>
        <w:trPr>
          <w:trHeight w:val="57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Баланс внешней торговли товарами Республики Беларусь </w:t>
              <w:br/>
              <w:t>(оперативные дан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1</w:t>
              <w:br/>
            </w:r>
            <w:r>
              <w:rPr>
                <w:color w:val="000000"/>
                <w:sz w:val="16"/>
                <w:szCs w:val="16"/>
              </w:rPr>
              <w:t>(январь-февраль 2021)</w:t>
            </w:r>
          </w:p>
        </w:tc>
      </w:tr>
      <w:tr>
        <w:trPr>
          <w:trHeight w:val="42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День единения народов Беларуси и России</w:t>
              <w:br/>
              <w:t>(2 апр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850" w:right="1701" w:gutter="0" w:header="708" w:top="76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30"/>
      <w:szCs w:val="30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30"/>
      <w:szCs w:val="24"/>
    </w:rPr>
  </w:style>
  <w:style w:type="character" w:styleId="StrongEmphasis">
    <w:name w:val="Strong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120" w:after="0"/>
      <w:ind w:firstLine="709"/>
      <w:jc w:val="both"/>
    </w:pPr>
    <w:rPr>
      <w:sz w:val="3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30"/>
      <w:szCs w:val="3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belstat.gov.by/ofitsialnaya-statistika/otrasli-statistiki/torgovlya/optovaya-torgovlya/godovye-dannye-1995-2011-gody-_5/optovyi-tovarooborot-organizatsii-optovoi-torgovli-po-formam-sobstvennosti" TargetMode="External"/><Relationship Id="rId4" Type="http://schemas.openxmlformats.org/officeDocument/2006/relationships/hyperlink" Target="http://belstat.gov.by/ofitsialnaya-statistika/otrasli-statistiki/torgovlya/optovaya-torgovlya/godovye-dannye-1995-2011-gody-_5/optovyi-tovarooborot-organizatsii-optovoi-torgovli-po-oblastyam-i-g-minsku" TargetMode="External"/><Relationship Id="rId5" Type="http://schemas.openxmlformats.org/officeDocument/2006/relationships/hyperlink" Target="http://belstat.gov.by/ofitsialnaya-statistika/otrasli-statistiki/torgovlya/optovaya-torgovlya/graficheskii-material-grafiki-diagrammy-_6/optovyi-tovarooborot-organizatsii-optovoi-torgovli-po-subektam-hozyaistvovaniya" TargetMode="Externa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40:00Z</dcterms:created>
  <dc:creator>User</dc:creator>
  <dc:description/>
  <dc:language>en-US</dc:language>
  <cp:lastModifiedBy>User303-2</cp:lastModifiedBy>
  <cp:lastPrinted>2021-01-05T09:21:00Z</cp:lastPrinted>
  <dcterms:modified xsi:type="dcterms:W3CDTF">2021-04-01T12:40:00Z</dcterms:modified>
  <cp:revision>2</cp:revision>
  <dc:subject/>
  <dc:title>Календарь пользователя сайта Белстата</dc:title>
</cp:coreProperties>
</file>