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/>
        <w:ind w:left="6096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УТВЕРЖДЕНО </w:t>
      </w:r>
    </w:p>
    <w:p>
      <w:pPr>
        <w:pStyle w:val="Heading2"/>
        <w:spacing w:lineRule="exact" w:line="280"/>
        <w:ind w:left="6096" w:hanging="0"/>
        <w:jc w:val="left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Постановление</w:t>
        <w:br/>
        <w:t xml:space="preserve">Национального </w:t>
      </w:r>
    </w:p>
    <w:p>
      <w:pPr>
        <w:pStyle w:val="Heading2"/>
        <w:spacing w:lineRule="exact" w:line="280"/>
        <w:ind w:left="6096" w:hanging="0"/>
        <w:jc w:val="left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статистического комитета</w:t>
        <w:br/>
        <w:t>Республики Беларусь</w:t>
      </w:r>
    </w:p>
    <w:p>
      <w:pPr>
        <w:pStyle w:val="Heading2"/>
        <w:spacing w:lineRule="exact" w:line="280"/>
        <w:ind w:left="6096" w:hanging="0"/>
        <w:jc w:val="left"/>
        <w:rPr/>
      </w:pPr>
      <w:r>
        <w:rPr>
          <w:b w:val="false"/>
          <w:bCs/>
          <w:sz w:val="30"/>
          <w:szCs w:val="30"/>
        </w:rPr>
        <w:t xml:space="preserve">14.04.2011 № </w:t>
      </w:r>
      <w:r>
        <w:rPr>
          <w:b w:val="false"/>
          <w:bCs/>
          <w:sz w:val="30"/>
          <w:szCs w:val="30"/>
          <w:lang w:val="en-US"/>
        </w:rPr>
        <w:t>65</w:t>
      </w:r>
    </w:p>
    <w:p>
      <w:pPr>
        <w:pStyle w:val="Normal"/>
        <w:spacing w:lineRule="exact" w:line="280"/>
        <w:ind w:left="6379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67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 xml:space="preserve">УКАЗАНИЯ </w:t>
              <w:br/>
              <w:t xml:space="preserve">по заполнению формы государственной статистической отчетности </w:t>
              <w:br/>
              <w:t>12-цены (Минстройархитектуры) «Отчет об отпускных ценах на строительные материалы, изделия и конструкции»</w:t>
            </w:r>
          </w:p>
        </w:tc>
      </w:tr>
    </w:tbl>
    <w:p>
      <w:pPr>
        <w:pStyle w:val="Normal"/>
        <w:spacing w:lineRule="exact" w:line="280" w:before="40" w:after="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firstLine="709"/>
        <w:rPr/>
      </w:pPr>
      <w:r>
        <w:rPr>
          <w:sz w:val="30"/>
          <w:szCs w:val="30"/>
        </w:rPr>
        <w:t>1. Государственную статистическую отчетность по форме</w:t>
        <w:br/>
        <w:t>12</w:t>
      </w:r>
      <w:r>
        <w:rPr>
          <w:bCs/>
          <w:sz w:val="30"/>
          <w:szCs w:val="30"/>
        </w:rPr>
        <w:t xml:space="preserve">-цены </w:t>
      </w:r>
      <w:r>
        <w:rPr>
          <w:sz w:val="30"/>
          <w:szCs w:val="30"/>
        </w:rPr>
        <w:t xml:space="preserve">(Минстройархитектуры) «Отчет об отпускных ценах на строительные материалы, изделия и конструкции» (далее – отчет) представляют юридические лица, обособленные подразделения юридических лиц, имеющие отдельный баланс, отгружающие (производящие) и (или) использующие строительные материалы, изделия и конструкции, в соответствии с перечнем юридических лиц, обособленных подразделений юридических лиц для сбора информации в рамках проведения мониторинга цен (тарифов), утвержденным приказом Министерства архитектуры и строительства Республики Беларусь </w:t>
        <w:br/>
        <w:t>от 19 ноября 2010 г. № 447 «Об утверждении перечней»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 Данные отчета в графах 2 и 3 отражаются с двумя знаками после запятой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2. В графе А отчета указывается код строительных материалов, изделий и конструкций, в графе Б – наименование строительных материалов, изделий и конструкций, в графе В – единица измерения строительных материалов, изделий и конструкций по закодированному и доведенному респонденту Министерством архитектуры и строительства Республики Беларусь перечню строительных материалов, изделий и конструкций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3. В графе Г отчета указывается дата каждого изменения отпускной цены строительных материалов, изделий и конструкций в отчетном периоде. </w:t>
      </w:r>
    </w:p>
    <w:p>
      <w:pPr>
        <w:pStyle w:val="ConsPlu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 В графе 1 отчета отражается объем отгруженных (произведенных) организациями-изготовителями за отчетный период строительных материалов, изделий и конструкций, соответствующий каждой отпускной цене, указанной в графе 2 отче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 строительных материалов, изделий и конструкций отражается в натуральном выражении с двумя знаками после запят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и, отгружающие строительные материалы, изделия и конструкции и не являющиеся их изготовителями, а также организации, использующие строительные материалы, изделия и конструкции, графу 1 не заполняю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 В графе 2 отчета отражается отпускная цена за единицу строительных материалов, изделий и конструкций, отгруженных (произведенных) организациями-изготовителями, или цена приобретения строительных материалов подрядными организациями для собственных нужд согласно товарно-транспортным (товарным) накладным, без учета налога на добавленную стоимость и других налогов, не входящих в себестоимость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 В графе 4 отчета отражается направление использования строительных материалов, изделий и конструкций, соответствующее отпускным ценам. Если направление использования строительных материалов, изделий и конструкций соответствует указанному ниже коду, то в данной графе указывается этот код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1 –  на объекты, финансируемые полностью или частично за счет средств республиканского и (или) местных бюджетов, в том числе государственных целевых бюджетных фондов, а также государственных внебюджетных фондов, внешних государственных займов и внешних займов, привлеченных под гарантии Правительства Республики Беларусь, кредитов банков Республики Беларусь под гарантии Правительства Республики Беларусь и областных, Минского городского исполнительных комит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2 – на объекты, финансируемые за счет собственных средств организаций, заемных средств других организаций, средств населения, прочих источников, а также на объекты, не указанные в направлении, соответствующем коду 01.</w:t>
      </w:r>
    </w:p>
    <w:p>
      <w:pPr>
        <w:pStyle w:val="Normal"/>
        <w:spacing w:lineRule="auto" w:line="25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before="360" w:after="0"/>
        <w:rPr>
          <w:sz w:val="20"/>
          <w:szCs w:val="24"/>
        </w:rPr>
      </w:pPr>
      <w:r>
        <w:rPr>
          <w:sz w:val="20"/>
          <w:szCs w:val="24"/>
        </w:rPr>
        <w:t>Примечание. Терминология, применяемая в настоящих Указаниях, используется только для заполнения от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709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851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20" w:after="0"/>
      <w:ind w:left="80" w:firstLine="7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288"/>
    </w:pPr>
    <w:rPr>
      <w:b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9:00Z</dcterms:created>
  <dc:creator>Sergey V. Stolpner</dc:creator>
  <dc:description/>
  <cp:keywords/>
  <dc:language>en-US</dc:language>
  <cp:lastModifiedBy>Tatyana.Soroka</cp:lastModifiedBy>
  <cp:lastPrinted>2019-07-26T14:22:00Z</cp:lastPrinted>
  <dcterms:modified xsi:type="dcterms:W3CDTF">2019-09-10T07:11:00Z</dcterms:modified>
  <cp:revision>6</cp:revision>
  <dc:subject/>
  <dc:title>ОТЧЕТ</dc:title>
</cp:coreProperties>
</file>